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1 » декабря 2015 г. № 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6 год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6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5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4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24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9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64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7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7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5-12-21T04:23:00Z</dcterms:modified>
  <cp:revision>43</cp:revision>
  <dc:subject/>
  <dc:title>Приложение 21</dc:title>
</cp:coreProperties>
</file>